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ANALYSIS AND DESIGN OF ANALOG INTEGRATED CIRCUIT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C311</w:t>
        <w:tab/>
        <w:tab/>
        <w:tab/>
        <w:tab/>
        <w:tab/>
        <w:tab/>
        <w:tab/>
        <w:t xml:space="preserve">                 </w:t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the causes for various sources of electronic noise. Explain how these noise sources are modelled in integrated circuit components.          </w:t>
        <w:tab/>
        <w:tab/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raw the small signal model of an n-channel MOS and explain the parasitic elements in </w:t>
        <w:tab/>
        <w:t xml:space="preserve">it.  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ith a neat circuit diagram and a small-signal equivalent diagram, derive an expression </w:t>
        <w:tab/>
        <w:t xml:space="preserve">for the transition frequency of a MOS transistor.                       </w:t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xplain the various factors that results in MOS device voltage limitations. </w:t>
        <w:tab/>
        <w:tab/>
        <w:t xml:space="preserve">(10) </w:t>
      </w:r>
    </w:p>
    <w:p>
      <w:pPr>
        <w:pStyle w:val="Normal"/>
        <w:ind w:left="867" w:hanging="435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bipolar transistor has a short-circuit, common emitter current gain at 1 GHz of 8 with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>=0.25 mA and 9 with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>= 1 mA. Assuming that high-level injection effects are negligible, calculate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and τ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, assuming both are constant. The measured value of Cµ is 10 pF.                                                                      </w:t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What are the advantages of class B output stage? With a circuit diagram, explain the </w:t>
        <w:tab/>
        <w:t xml:space="preserve">characteristics of an all-NPN class B output stage.                          </w:t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limitations of common source output stage? Explain how it is overcome in </w:t>
        <w:tab/>
        <w:t xml:space="preserve">combined common-drain, common source output stage.           </w:t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hat is the need for temperature-insensitive biasing? With a circuit diagram explain the working of band-gap referenced bias circuits in CMOS technolog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efine slew rate. Draw the schematic of a two-stage MOS op-amp for slew rate </w:t>
        <w:tab/>
        <w:t xml:space="preserve">calculations. Explain the procedure.                                                                 </w:t>
        <w:tab/>
        <w:t>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methods of improving slew rate in two-stage opamps.              </w:t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Compare zero-valued time-constants with short-circuit time-constants. Describe the analysis on the frequency behaviour of single stage transistor amplifier with short-circuit time constant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Draw the circuit of folded-cascode opamp with active cascodes gain enhancement auxillary amplifier. Explain its operation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What is current mirror? Draw the circuit of a simple MOS current mirror and explain its </w:t>
        <w:tab/>
        <w:t xml:space="preserve">operation.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raw the circuit of a cascode current mirror using MOS transistor and explain its </w:t>
        <w:tab/>
        <w:t xml:space="preserve">operation.                                                                                   </w:t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433</Words>
  <Characters>2472</Characters>
  <CharactersWithSpaces>2900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15T03:4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